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5103" w:leader="none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left" w:pos="5103" w:leader="none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gr. Ing. </w:t>
      </w:r>
    </w:p>
    <w:p>
      <w:pPr>
        <w:pStyle w:val="TextBody"/>
        <w:tabs>
          <w:tab w:val="left" w:pos="5103" w:leader="none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entino Peruzzi</w:t>
      </w:r>
    </w:p>
    <w:p>
      <w:pPr>
        <w:pStyle w:val="TextBody"/>
        <w:tabs>
          <w:tab w:val="left" w:pos="5103" w:leader="none"/>
          <w:tab w:val="left" w:pos="6096" w:leader="none"/>
        </w:tabs>
        <w:ind w:left="60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nate con Bernate (CO)</w:t>
      </w:r>
    </w:p>
    <w:p>
      <w:pPr>
        <w:pStyle w:val="TextBody"/>
        <w:tabs>
          <w:tab w:val="clear" w:pos="5103"/>
          <w:tab w:val="left" w:pos="5245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iata tramite pec</w:t>
        <w:tab/>
        <w:tab/>
        <w:t xml:space="preserve">      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valentino.peruzzi@geopec.it</w:t>
        </w:r>
      </w:hyperlink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a del protocollo informatico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538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GGETTO: </w:t>
        <w:tab/>
        <w:t>Affidamento, a mezzo di accordo quadro, del servizio tecnico di architettura e ingegneria consistente negli incarichi di aggiornamento catastale, volture e certificazioni energetiche (Ape) relativi a beni immobili di proprietà del Comune di Como. CIG accordo quadro B1F32DFB1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ORDINATIVO DI SERVIZIO N.  1 - </w:t>
      </w:r>
      <w:r>
        <w:rPr>
          <w:rFonts w:cs="Calibri" w:ascii="Calibri" w:hAnsi="Calibri"/>
          <w:b/>
          <w:bCs/>
          <w:sz w:val="22"/>
          <w:szCs w:val="22"/>
        </w:rPr>
        <w:t xml:space="preserve">CIG derivato </w:t>
      </w:r>
      <w:bookmarkStart w:id="0" w:name="_Hlk183518688"/>
      <w:r>
        <w:rPr>
          <w:rFonts w:cs="Calibri" w:ascii="Calibri" w:hAnsi="Calibri"/>
          <w:b/>
          <w:bCs/>
          <w:sz w:val="22"/>
          <w:szCs w:val="22"/>
        </w:rPr>
        <w:t>B476158590</w:t>
      </w:r>
      <w:bookmarkEnd w:id="0"/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Con riferimento all’Accordo Quadro n. reg. 36, stipulato in data 9.10.24, avente ad oggetto l’</w:t>
      </w:r>
      <w:r>
        <w:rPr>
          <w:rFonts w:cs="Calibri" w:ascii="Calibri" w:hAnsi="Calibri"/>
          <w:b/>
          <w:bCs/>
          <w:sz w:val="22"/>
          <w:szCs w:val="22"/>
        </w:rPr>
        <w:t>affidamento del servizio tecnico di architettura e ingegneria consistente negli incarichi di aggiornamento catastale, volture e certificazioni energetiche (Ape) relativi a beni immobili di proprietà del Comune di Como</w:t>
      </w:r>
      <w:r>
        <w:rPr>
          <w:rFonts w:cs="Calibri" w:ascii="Calibri" w:hAnsi="Calibri"/>
          <w:sz w:val="22"/>
          <w:szCs w:val="22"/>
        </w:rPr>
        <w:t>, mediante accordo quadro concluso con unico operatore, elaborato ai sensi dell’art. 41, co. 12 del D. Lgs 36/2023, si trasmette il contratto attuativo sotto forma di “Ordinativo di servizio”, equivalente alla lettera commerciale di cui all’art. 18, co. 1 del D. Lgs. n. 36/2023.</w:t>
      </w:r>
    </w:p>
    <w:p>
      <w:pPr>
        <w:pStyle w:val="Normale1"/>
        <w:tabs>
          <w:tab w:val="left" w:pos="708" w:leader="none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before="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l presente “Modulo d’ordine” ha per oggetto l’esecuzione delle prestazioni sottoindicate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parcheggio (C/6) Via dei Mille/ang. Via Alciato PS1- Bor/10 mapp. 4457 sub 39: da frazionare in 31 posti auto copert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a verde (F/1) Via dei Mille/ang. Via Alciato - Bor/10 mapp. 4457 sub 35: da frazionare in 2 aree urban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a verde (F/1) Via Magenta/ang. Via dei Mille - Bor/10 mapp. 4721 sub 701: da frazionare in 2 aree urban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a urbana Via Acquanera - Alb/4 mapp 5592 sub 701: da frazionare in 3 aree urban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a.</w:t>
        <w:tab/>
        <w:t>parcheggio interrato - D/1 Via Acquanera - Alb/4 mapp. 5591 sub 780: da frazionare in 19 posti auto coperti oltre al corsello comun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oggi di edilizia popolare Via Torno, 60 - Cam/2 mapp 2274 - 2175: aggiornamento catastale delle 11 u.i., accatastamento nuova u.i. (C6) box e parte comun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sso immobiliare di Via Canturina, 162 - Alb/5 mapp 1475: aggiornamento catastale di tutta la proprietà comunale.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I termini per l’esecuzione sono quelli indicati all’art. 7 del Capitolato Descrittivo e Prestazionale e quindi </w:t>
      </w:r>
      <w:r>
        <w:rPr>
          <w:rFonts w:cs="Calibri" w:ascii="Calibri" w:hAnsi="Calibri"/>
          <w:b/>
          <w:color w:val="000000"/>
          <w:sz w:val="22"/>
          <w:szCs w:val="22"/>
        </w:rPr>
        <w:t>40 (quaranta) giorni</w:t>
      </w:r>
      <w:r>
        <w:rPr>
          <w:rFonts w:cs="Calibri" w:ascii="Calibri" w:hAnsi="Calibri"/>
          <w:color w:val="000000"/>
          <w:sz w:val="22"/>
          <w:szCs w:val="22"/>
        </w:rPr>
        <w:t xml:space="preserve"> naturali consecutivi per ogni singola prestazione o, qualora vengano richieste più prestazioni relativamente ad un medesimo immobile, </w:t>
      </w:r>
      <w:r>
        <w:rPr>
          <w:rFonts w:cs="Calibri" w:ascii="Calibri" w:hAnsi="Calibri"/>
          <w:b/>
          <w:color w:val="000000"/>
          <w:sz w:val="22"/>
          <w:szCs w:val="22"/>
        </w:rPr>
        <w:t>75 (settantacinque) giorni</w:t>
      </w:r>
      <w:r>
        <w:rPr>
          <w:rFonts w:cs="Calibri" w:ascii="Calibri" w:hAnsi="Calibri"/>
          <w:color w:val="000000"/>
          <w:sz w:val="22"/>
          <w:szCs w:val="22"/>
        </w:rPr>
        <w:t xml:space="preserve"> naturali consecutivi. </w:t>
      </w:r>
    </w:p>
    <w:p>
      <w:pPr>
        <w:pStyle w:val="Normale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l tempo decorrerà dalla comunicazione a mezzo PEC da parte del RUP dell’avvio della singola prestazione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ammontare del servizio è determinato sulla base dell’importo delle prestazioni necessarie indicate nell’Allegato 1 (Elenco prezzi) del Capitolato, al netto del ribasso del 10 % offerto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’importo complessivo del presente contratto esecutivo, al netto del ribasso del 10% offerto, è pari a € 23.648,40 oltre c.p. 5 % esente IVA per un totale di € 24.830,82, importo già impegnato con Determinazione R.G. …………….. CIG derivato B476158590 dedicato alla presente prestazion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attura elettronica dovrà essere intestata al Comune di Como - Settore Patrimonio e Demanio ed inviata al codice IPA: QO0BFM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Il pagamento verrà effettuato secondo le modalità indicate all’art. 11 del Capitolato Descrittivo e Prestazionale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a S.V. si assume gli obblighi di tracciabilità dei flussi finanziari di cui alla L. 136/2010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Il Disciplinare, e i relativi allegati, già sottoscritti su piattaforma SINTEL, costituiscono parte integrante della presente lettera commerciale anche se non materialmente allegati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Per le modalità di esecuzione del presente contratto attuativo, si richiama integralmente il Capitolato Descrittivo e Prestazionale.</w:t>
      </w:r>
    </w:p>
    <w:p>
      <w:pPr>
        <w:pStyle w:val="Normal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18, comma 1, del D. Lgs. n. 36/2023 per effetto del ricevimento della presente si intende sottoscritto il contratto d’appalto per il servizio di cui in oggetto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a S.V. è invitata ad attivarsi in accordo con il R.U.P. arch. Ambrogina Pagani, per l’avvio e l’ultimazione dell’esecuzione del servizio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.</w:t>
        <w:tab/>
      </w:r>
    </w:p>
    <w:p>
      <w:pPr>
        <w:pStyle w:val="Normal"/>
        <w:spacing w:lineRule="exact" w:line="240" w:before="0" w:after="0"/>
        <w:ind w:left="4820" w:hanging="0"/>
        <w:contextualSpacing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bookmarkStart w:id="1" w:name="_Hlk116980753"/>
      <w:bookmarkStart w:id="2" w:name="_Hlk116980753"/>
    </w:p>
    <w:p>
      <w:pPr>
        <w:pStyle w:val="Normal"/>
        <w:spacing w:lineRule="exact" w:line="240" w:before="0" w:after="0"/>
        <w:ind w:left="4820" w:hanging="0"/>
        <w:contextualSpacing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Direttore del Settore</w:t>
      </w:r>
    </w:p>
    <w:p>
      <w:pPr>
        <w:pStyle w:val="Normal"/>
        <w:spacing w:lineRule="exact" w:line="240" w:before="0" w:after="0"/>
        <w:ind w:left="4820" w:hanging="0"/>
        <w:contextualSpacing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bookmarkStart w:id="3" w:name="_Hlk116980753"/>
      <w:r>
        <w:rPr>
          <w:rFonts w:cs="Calibri" w:ascii="Calibri" w:hAnsi="Calibri"/>
          <w:b/>
          <w:bCs/>
          <w:i/>
          <w:iCs/>
          <w:szCs w:val="24"/>
        </w:rPr>
        <w:t>Dott. Valentino Chiarion</w:t>
      </w:r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ource Sans Pro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OMUNE DI COMO, Via Vittorio Emanuele II, 97 22100 Como C.F. 80005370137 - P.IVA 00417480134</w:t>
    </w:r>
  </w:p>
  <w:p>
    <w:pPr>
      <w:pStyle w:val="Normal"/>
      <w:rPr/>
    </w:pPr>
    <w:r>
      <w:rPr>
        <w:rFonts w:cs="Arial" w:ascii="Arial" w:hAnsi="Arial"/>
        <w:b/>
        <w:bCs/>
        <w:sz w:val="14"/>
        <w:szCs w:val="14"/>
      </w:rPr>
      <w:t>Responsabile del Procedimento</w:t>
    </w:r>
    <w:r>
      <w:rPr>
        <w:rFonts w:cs="Arial" w:ascii="Arial" w:hAnsi="Arial"/>
        <w:sz w:val="14"/>
        <w:szCs w:val="14"/>
      </w:rPr>
      <w:t>: Arch. Ambrogina Pagani 031-2520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bookmarkStart w:id="6" w:name="_Hlk182222562"/>
    <w:bookmarkStart w:id="7" w:name="_Hlk182222561"/>
    <w:bookmarkStart w:id="8" w:name="_Hlk182222560"/>
    <w:bookmarkStart w:id="9" w:name="_Hlk182222559"/>
    <w:bookmarkStart w:id="10" w:name="_Hlk182222558"/>
    <w:bookmarkStart w:id="11" w:name="_Hlk182222557"/>
    <w:bookmarkStart w:id="12" w:name="_Hlk182222556"/>
    <w:bookmarkStart w:id="13" w:name="_Hlk182222555"/>
    <w:r>
      <w:rPr>
        <w:rFonts w:cs="Arial" w:ascii="Arial" w:hAnsi="Arial"/>
        <w:sz w:val="14"/>
        <w:szCs w:val="14"/>
      </w:rPr>
      <w:t>COMUNE DI COMO, Via Vittorio Emanuele II, 97 22100 Como C.F. 80005370137 - P.IVA 00417480134</w:t>
    </w:r>
  </w:p>
  <w:p>
    <w:pPr>
      <w:pStyle w:val="Normal"/>
      <w:rPr/>
    </w:pPr>
    <w:r>
      <w:rPr>
        <w:rFonts w:cs="Arial" w:ascii="Arial" w:hAnsi="Arial"/>
        <w:b/>
        <w:bCs/>
        <w:sz w:val="14"/>
        <w:szCs w:val="14"/>
      </w:rPr>
      <w:t>Responsabile del Procedimento</w:t>
    </w:r>
    <w:r>
      <w:rPr>
        <w:rFonts w:cs="Arial" w:ascii="Arial" w:hAnsi="Arial"/>
        <w:sz w:val="14"/>
        <w:szCs w:val="14"/>
      </w:rPr>
      <w:t>: Arch. Ambrogina Pagani 031-252085</w:t>
    </w:r>
    <w:bookmarkEnd w:id="6"/>
    <w:bookmarkEnd w:id="7"/>
    <w:bookmarkEnd w:id="8"/>
    <w:bookmarkEnd w:id="9"/>
    <w:bookmarkEnd w:id="10"/>
    <w:bookmarkEnd w:id="11"/>
    <w:bookmarkEnd w:id="12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1830</wp:posOffset>
              </wp:positionH>
              <wp:positionV relativeFrom="paragraph">
                <wp:posOffset>635</wp:posOffset>
              </wp:positionV>
              <wp:extent cx="5600065" cy="8445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844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66.5pt;mso-wrap-distance-left:9.05pt;mso-wrap-distance-right:9.05pt;mso-wrap-distance-top:0pt;mso-wrap-distance-bottom:0pt;margin-top:0pt;mso-position-vertical-relative:text;margin-left:5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164768115"/>
    <w:bookmarkStart w:id="5" w:name="_Hlk164768114"/>
    <w:r>
      <w:rPr/>
      <w:drawing>
        <wp:inline distT="0" distB="0" distL="0" distR="0">
          <wp:extent cx="630555" cy="8115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2170</wp:posOffset>
              </wp:positionH>
              <wp:positionV relativeFrom="paragraph">
                <wp:posOffset>25400</wp:posOffset>
              </wp:positionV>
              <wp:extent cx="5600065" cy="8445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065" cy="844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AREA SERVIZI AL CITTADINO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ETTORE 3 - COMMERCIO, SUAP, SUEVCO, PATRIMONIO, SPOR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595959"/>
                              <w:sz w:val="10"/>
                              <w:szCs w:val="10"/>
                            </w:rPr>
                            <w:t>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ervizio Patrimon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95pt;height:66.5pt;mso-wrap-distance-left:9.05pt;mso-wrap-distance-right:9.05pt;mso-wrap-distance-top:0pt;mso-wrap-distance-bottom:0pt;margin-top:2pt;mso-position-vertical-relative:text;margin-left:6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AREA SERVIZI AL CITTADINO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ETTORE 3 - COMMERCIO, SUAP, SUEVCO, PATRIMONIO, SPOR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b/>
                        <w:color w:val="595959"/>
                        <w:sz w:val="10"/>
                        <w:szCs w:val="10"/>
                      </w:rPr>
                      <w:t>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ervizio Patrimon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701" w:leader="none"/>
      </w:tabs>
      <w:outlineLvl w:val="0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ource Sans Pro" w:hAnsi="Source Sans Pro" w:eastAsia="Times New Roman" w:cs="Source Sans Pr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</w:rPr>
  </w:style>
  <w:style w:type="character" w:styleId="TitoloCarattere">
    <w:name w:val="Titolo Carattere"/>
    <w:qFormat/>
    <w:rPr>
      <w:b/>
      <w:bCs/>
      <w:sz w:val="32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o.peruzzi@geopec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04:00Z</dcterms:created>
  <dc:creator>Ufficio Tecnico</dc:creator>
  <dc:description/>
  <cp:keywords/>
  <dc:language>en-US</dc:language>
  <cp:lastModifiedBy>Pagani Ambrogina</cp:lastModifiedBy>
  <cp:lastPrinted>2022-11-04T16:16:00Z</cp:lastPrinted>
  <dcterms:modified xsi:type="dcterms:W3CDTF">2024-11-26T12:10:00Z</dcterms:modified>
  <cp:revision>32</cp:revision>
  <dc:subject/>
  <dc:title> </dc:title>
</cp:coreProperties>
</file>